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  <w:u w:val="single"/>
        </w:rPr>
        <w:t>не забути себе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історії та архе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:Подільська витинанка: історіографія питання (Матеріали 27 Всеукраїнскої наукової історико-краєзнавчої конференції – Вінниця,2016, с.120-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Усвідомленню актуальності проблеми посприяло ретельне опрацювання історіографії, проте роботі бракує  ширших узагальнен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Попри традиційність застосованих прийомів вивчення історії виникнення та поширення мистецтва подільської витинанки, автор досягла мети – ввела до наукового обігу дослідження мистецтвознавців, етнографів, посприяла популяризації те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Глибини  роботі могло надати застосування методів ІМФЕ ім.. м.Рильського до вивчення декоративно-прикладного мистец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Щодо теоретичних результатів, варто було продумати висновки, зокрема розвинути тезу про функції  даного виду народно-ужиткового мистецтва  як етнокультурного марке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потребувала ширшої презентації фотосвітл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Історіографічний огляд проаналізований поверхово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Сума балів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83</w:t>
            </w:r>
          </w:p>
        </w:tc>
      </w:tr>
    </w:tbl>
    <w:p>
      <w:pPr>
        <w:pStyle w:val="TextBody"/>
        <w:widowControl w:val="false"/>
        <w:bidi w:val="0"/>
        <w:ind w:left="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719" w:footer="0" w:bottom="89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77</Words>
  <Characters>1859</Characters>
  <CharactersWithSpaces>158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49:00Z</dcterms:modified>
  <cp:revision>4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